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sinez un téléphone mobile</w:t>
      </w:r>
    </w:p>
    <w:p>
      <w:pPr>
        <w:pStyle w:val="Heading"/>
        <w:rPr/>
      </w:pPr>
      <w:r>
        <w:rPr/>
        <w:t>par Lionel Gérard Colbère, sur un dessin d’Édouard Elcet</w:t>
      </w:r>
    </w:p>
    <w:p>
      <w:pPr>
        <w:pStyle w:val="Heading"/>
        <w:rPr/>
      </w:pPr>
      <w:r>
        <w:rPr/>
      </w:r>
    </w:p>
    <w:p>
      <w:pPr>
        <w:pStyle w:val="Heading"/>
        <w:rPr/>
      </w:pPr>
      <w:r>
        <w:rPr/>
        <w:t>© L. Gérard Colbère et E. Elcet 5/2/2005</w:t>
      </w:r>
    </w:p>
    <w:p>
      <w:pPr>
        <w:pStyle w:val="Heading"/>
        <w:rPr>
          <w:sz w:val="24"/>
        </w:rPr>
      </w:pPr>
      <w:r>
        <w:rPr>
          <w:sz w:val="24"/>
        </w:rPr>
        <w:t>sites : http://www.le-grand-livre-illustrator.com</w:t>
      </w:r>
    </w:p>
    <w:p>
      <w:pPr>
        <w:pStyle w:val="Heading"/>
        <w:rPr>
          <w:sz w:val="24"/>
        </w:rPr>
      </w:pPr>
      <w:r>
        <w:rPr>
          <w:sz w:val="24"/>
        </w:rPr>
        <w:t>http://formations.elcet.net — http://www.elcet.net</w:t>
      </w:r>
    </w:p>
    <w:p>
      <w:pPr>
        <w:pStyle w:val="Heading"/>
        <w:rPr>
          <w:b w:val="false"/>
          <w:b w:val="false"/>
          <w:sz w:val="24"/>
        </w:rPr>
      </w:pPr>
      <w:r>
        <w:rPr>
          <w:sz w:val="24"/>
        </w:rPr>
        <w:t>http://siecleinventionphoto.elcet.net</w:t>
      </w:r>
    </w:p>
    <w:p>
      <w:pPr>
        <w:pStyle w:val="Heading"/>
        <w:rPr>
          <w:b w:val="false"/>
          <w:b w:val="false"/>
          <w:sz w:val="24"/>
        </w:rPr>
      </w:pPr>
      <w:r>
        <w:rPr>
          <w:b w:val="false"/>
          <w:sz w:val="24"/>
        </w:rPr>
      </w:r>
    </w:p>
    <w:p>
      <w:pPr>
        <w:pStyle w:val="Heading"/>
        <w:rPr>
          <w:b w:val="false"/>
          <w:b w:val="false"/>
          <w:sz w:val="24"/>
        </w:rPr>
      </w:pPr>
      <w:r>
        <w:rPr>
          <w:b w:val="false"/>
          <w:sz w:val="24"/>
        </w:rPr>
        <w:t>Tous droits réservés aux auteurs et aux éd. Dunod</w:t>
      </w:r>
    </w:p>
    <w:p>
      <w:pPr>
        <w:pStyle w:val="Heading"/>
        <w:rPr>
          <w:b w:val="false"/>
          <w:b w:val="false"/>
        </w:rPr>
      </w:pPr>
      <w:r>
        <w:rPr>
          <w:b w:val="false"/>
          <w:sz w:val="24"/>
        </w:rPr>
        <w:t>Usage pour auto-formation seulement</w:t>
      </w:r>
    </w:p>
    <w:p>
      <w:pPr>
        <w:pStyle w:val="Normal"/>
        <w:jc w:val="both"/>
        <w:rPr>
          <w:b/>
          <w:b/>
        </w:rPr>
      </w:pPr>
      <w:r>
        <w:rPr>
          <w:b/>
        </w:rPr>
      </w:r>
    </w:p>
    <w:p>
      <w:pPr>
        <w:pStyle w:val="TextBody"/>
        <w:ind w:firstLine="567"/>
        <w:rPr/>
      </w:pPr>
      <w:r>
        <w:rPr/>
        <w:t>Voici un exercice synthétique, de niveau intermédiaire (mais pas débutant !), qui vous permettra, avec Illustrator 8 ou plus récent, d’aborder de nombreuses fonctions, et en particulier tous les types de dégradés : linéaires, radiaux, de formes et en filets ! C’est parce qu’il y a plein de dégradés en filets que l’exercice n’a pu être adapté à Illustrator 6 ou 7. L’usage de la Plume, souvent délicat à ceux qui ne sont pas des aficionados du vectoriel, y reste très simple, mais en dépit des explications détaillées ci-dessous il y a beaucoup de fonctions en œuvre, comme des fusions (au Pathfinder) et de la découpe de tracés, de la transformation de contours en fonds, etc… Rien de tout cela n’est compliqué mais il est vrai qui’il va vous falloir prendre votre temps bien que nous vous ayions fourni certains éléments. En cas de difficulté, ne désespérez pas : nous vous livrons le dessin fini et vous pouvez y prélever tous les éléments utiles.</w:t>
      </w:r>
    </w:p>
    <w:p>
      <w:pPr>
        <w:pStyle w:val="TextBody"/>
        <w:ind w:firstLine="567"/>
        <w:rPr/>
      </w:pPr>
      <w:r>
        <w:rPr/>
      </w:r>
    </w:p>
    <w:p>
      <w:pPr>
        <w:pStyle w:val="TextBody"/>
        <w:ind w:firstLine="567"/>
        <w:rPr/>
      </w:pPr>
      <w:r>
        <w:rPr/>
        <w:t>Deux cas de figure sont possibles puisque cet exercice est gratuit : ou bien vous avez le Grand Livre dIllustrator et alors cela fait un parfait exercice de révision à entreprendre après le Chap. 12. Dans ce cas, vous n’aurez pas la moindre difficulté. Ou bien, comme dirait M. de la Palisse, vous ne l’avez pas. Et là, cela risque d’être nettement plus difficile…</w:t>
      </w:r>
    </w:p>
    <w:p>
      <w:pPr>
        <w:pStyle w:val="TextBody"/>
        <w:rPr/>
      </w:pPr>
      <w:r>
        <w:rPr/>
      </w:r>
    </w:p>
    <w:p>
      <w:pPr>
        <w:pStyle w:val="TextBody"/>
        <w:spacing w:before="120" w:after="0"/>
        <w:rPr/>
      </w:pPr>
      <w:r>
        <w:rPr/>
        <w:t xml:space="preserve">1- Créez un Nouveau document. Nous donnons ici les couleurs selon le mode CMJN. Vous pouvez toutefois utiliser le RVB si vous êtes davantage familier avec ce mode (le mode RVB  permet l'usage des curseurs CMJN, mais faites attention si vous êtes sous Illustrator 8 à ne pas mélanger les modes de couleur). Tracez un rectangle à coins arrondis de 80 x 166 mm avec un fond gris aluminium </w:t>
      </w:r>
      <w:bookmarkStart w:id="0" w:name="OLE_LINK1"/>
      <w:r>
        <w:rPr/>
        <w:t>C19 M14 J8 N0</w:t>
      </w:r>
      <w:bookmarkEnd w:id="0"/>
      <w:r>
        <w:rPr/>
        <w:t>. Attribuez-lui un contour de 1 pt, gris plus sombre C64 M42 J33 N19 (pour davantage de lisibilité nous avons ici figuré provisoirement le contour en noir). Un arrondi de 30 mm de diamètre convient. Pour garantir les résultats, double-cliquez sur l'icône de l'outil Rectangle à coins arrondis afin que l'outil affiche ses options dans la fenêtre de dialogue et renseignez les champs.</w:t>
      </w:r>
    </w:p>
    <w:p>
      <w:pPr>
        <w:pStyle w:val="Normal"/>
        <w:spacing w:before="120" w:after="0"/>
        <w:jc w:val="both"/>
        <w:rPr/>
      </w:pPr>
      <w:r>
        <w:rPr/>
        <w:t>2- Tracez un cercle de 80 mm de diamètre pour faire la base arrondie du téléphone. Pour une meilleure compréhension, nous avons figuré ce cercle d'une couleur différente de celle du rectangle.</w:t>
      </w:r>
    </w:p>
    <w:p>
      <w:pPr>
        <w:pStyle w:val="Normal"/>
        <w:spacing w:before="120" w:after="0"/>
        <w:jc w:val="both"/>
        <w:rPr/>
      </w:pPr>
      <w:r>
        <w:rPr/>
        <w:t>3- Écrasez ce cercle pour en faire une ellipse afin de donner à la base du téléphone une courbure agréable.</w:t>
      </w:r>
    </w:p>
    <w:p>
      <w:pPr>
        <w:pStyle w:val="Normal"/>
        <w:spacing w:before="120" w:after="0"/>
        <w:jc w:val="both"/>
        <w:rPr/>
      </w:pPr>
      <w:r>
        <w:rPr/>
        <w:t>4- Faites glisser l'ellipse sur le rectangle à coins arrondis de telle façon que les points A et B de chacune des deux formes coïncident parfaitement.</w:t>
      </w:r>
    </w:p>
    <w:p>
      <w:pPr>
        <w:pStyle w:val="Normal"/>
        <w:spacing w:before="120" w:after="0"/>
        <w:jc w:val="both"/>
        <w:rPr/>
      </w:pPr>
      <w:r>
        <w:rPr/>
        <w:t>5- Soudez les deux tracés avec le Pathfinder . Avec Illustrator 10 ou plus récent, il faut, dans Modes de la forme &gt; Ajout à la forme) créér une fusion définitive en cliquant sur le bouton Décomposer de l'onglet Pathfinder. Vous avez alors la forme finale du mobile. Copiez-la, et collez-la avec la fonction Coller devant (Pomme/Ctrl F) dans un Nouveau Calque : le Calque 2.</w:t>
      </w:r>
    </w:p>
    <w:p>
      <w:pPr>
        <w:pStyle w:val="Normal"/>
        <w:spacing w:before="120" w:after="0"/>
        <w:jc w:val="both"/>
        <w:rPr/>
      </w:pPr>
      <w:r>
        <w:rPr/>
        <w:t>6- Voici l'allure de ce tracé une fois que vous en aurez supprimé le fond. Pour cette illustration nous avons rendu le tracé initial, resté dans le Calque 1, invisible.</w:t>
      </w:r>
    </w:p>
    <w:p>
      <w:pPr>
        <w:pStyle w:val="Normal"/>
        <w:spacing w:before="120" w:after="0"/>
        <w:jc w:val="both"/>
        <w:rPr/>
      </w:pPr>
      <w:r>
        <w:rPr/>
        <w:t>7- Revenez sur le Calque 1 en désactivant la visibilité du Calque 2 (vous pouvez verrouillez celui-ci pour davantage de sécurité). Prenez l'outil Filet de dégradé et, avec son pointeur, cliquez en deux points du téléphone, notés par les points rouges I et J sur la Fig. (mais, par défaut, ils vous apparaîtront en bleu pâle puisque le bleu pâle est la couleur d'identification par défaut du Calque 1). Ces points ne doivent pas être sur le contour du mobile, mais légèrement à l'intérieur de celui-ci. Cela doit suffire: il faut toujours s'efforcer de créer le filet le plus simple possible, compatible avec l'apparence de relief que l'on veut donner à un objet. Par conséquent, les points de filet J et K seront automatiquement créés comme nœuds des lignes de filet que vous avez construites. Il est probable que les lignes en question ne seront pas tout à fait comme sur cette Figure. Or il faut qu'elles suivent les reliefs du boîtier de l'appareil. Aussi, n'hésitez pas à prendre la Flèche blanche (outil de Sélection directe) pour réorienter, raccourcir ou rallonger les tangentes des points défectueux. Mais ne modifiez surtout pas les tangentes périphériques sinon vous allez abîmer la forme extérieure de votre mobile!</w:t>
      </w:r>
    </w:p>
    <w:p>
      <w:pPr>
        <w:pStyle w:val="Normal"/>
        <w:spacing w:before="120" w:after="0"/>
        <w:jc w:val="both"/>
        <w:rPr/>
      </w:pPr>
      <w:r>
        <w:rPr/>
        <w:t>8- Colorez maintenant les différents points de filet indiqués sur la Fig. 7 en les sélectionnant avec la Flèche blanche. Les points de l'intérieur du maillage, I, J, K et L, seront laissés dans la couleur d'origine du fond (C19 M14 J8 N0). Les points E, F, D, C, B, A, M, N, O et P seront dans un gris plus soutenu (C40 M28 J15 N0) tandis que G, H, U, T, S et Q seront dans un gris encore plus sombre (C78 M54 J46 N40). Le relief de la coque du téléphone que vous obtenez est satisfaisant, mais l'appareil semble en plastique gris mat, ce qui n'est pas valorisant: il faut figurer des zones de brillance plus claires. Cela pourrait être fait en enrichissant le maillage de nouveaux points et lignes de filet, mais ce ne serait pas le plus simple.</w:t>
      </w:r>
    </w:p>
    <w:p>
      <w:pPr>
        <w:pStyle w:val="Normal"/>
        <w:spacing w:before="120" w:after="0"/>
        <w:jc w:val="both"/>
        <w:rPr/>
      </w:pPr>
      <w:r>
        <w:rPr/>
        <w:t>9- Pour cela, nous ferons appel à un Dégradé de formes. Commencez par créer un tracé en forme de L inversé, relativement large, avec l'outil Plume, en suivant aussi fidèlement que possible le contour de l'appareil mais à une certaine distance de celui-ci. Ce tracé aura la couleur du centre du maillage, c'est-à-dire le gris moyen C19 M14 J8 N0 de départ. Pour que le tracé soit visible, nous avons marqué ici son contour en bleu.</w:t>
      </w:r>
    </w:p>
    <w:p>
      <w:pPr>
        <w:pStyle w:val="Normal"/>
        <w:spacing w:before="120" w:after="0"/>
        <w:jc w:val="both"/>
        <w:rPr/>
      </w:pPr>
      <w:r>
        <w:rPr/>
        <w:t>10- Copiez ce tracé et collez-le devant. Recolorez ce nouveau tracé dans  une teinte très claire pour figurer la brillance du métal: C2 M1 J1 N0. Mais souvenez-vous (vor Chap. 5 du livre pour ceux qui l’ont): dans la réalité, le blanc pur n'exite pas! Avec la Flèche blanche, déplacez un à un les points d'ancrage du nouveau tracé pour le rendre nettement plus fin et totalement entouré par le précédent, de telle sorte que cela donne l'apparence d’un relief en courbes de niveau.</w:t>
      </w:r>
    </w:p>
    <w:p>
      <w:pPr>
        <w:pStyle w:val="Normal"/>
        <w:spacing w:before="120" w:after="0"/>
        <w:jc w:val="both"/>
        <w:rPr/>
      </w:pPr>
      <w:r>
        <w:rPr/>
        <w:t>11- Faites Objet &gt; Dégradé de formes &gt; Options de dégradé. Cette fenêtre s'affiche. dans le menu local, choisissez Etapes et non Couleur lissée. Prenez 16 à 24 étapes (pas plus !), un dégradé concentrique (bouton de droite en-dessous du menu local) et cliquez sur OK. Pour l'instant rien ne se passe. Sélectionnez vos deux tracés en L inversé et faites Objet &gt; Dégradé de formes &gt; Créer. Vous avez maintenant une transition parfaite entre le reflet clair et la teinte grise de la coque du mobile. Celle-ci est terminée mais, pour davantage de sûreté, vous pouvez décomposer le Dégradé de formes comme nous vous le conseillons dans le livre (Objet &gt; dégradé de formes &gt; Décomposer). Associez tous les éléments de la coque. Ceci les fait remonter dans le Calque 2 puisque le contour vide, créé à l'étape 6, s'y trouve. Faites redescendre la coque dans le Calque 1 et verrouillez ce dernier. N'oubliez surtout pas d'enregistrer régulièrement : un plantage est si vite arrivé parfois…</w:t>
      </w:r>
    </w:p>
    <w:p>
      <w:pPr>
        <w:pStyle w:val="Normal"/>
        <w:spacing w:before="120" w:after="0"/>
        <w:jc w:val="both"/>
        <w:rPr/>
      </w:pPr>
      <w:r>
        <w:rPr/>
        <w:t>12- À partir de maintenant nous ne figurerons plus la coque: nous allons nous occuper des touches. Créez un cercle vide à contour de 2 pt, brun C20 M45 J60 N12, d'un diamètre de 10 mm. Copiez-le et faites-en un second que vous décalerez vers la droite comme indiqué ici. Fusionnez les deux cercles avec le Pathfinder (et l'option Décomposer à compter d'Ai9). Supprimez (outil Plume -) les points A et B : vous obtenez un ovale comme indiqué sur la 3ème image de cette Fig. Conservez-le intact précieusement. Copiez cet ovale et rapprochez-en les points C et D avec la Flèche blanche, en modifiant les tangentes si besoin est. Le but est d'obtenir les touches du haut et du bas du clavier qui n'ont pas la même forme que les autres.</w:t>
      </w:r>
    </w:p>
    <w:p>
      <w:pPr>
        <w:pStyle w:val="Normal"/>
        <w:spacing w:before="120" w:after="0"/>
        <w:jc w:val="both"/>
        <w:rPr/>
      </w:pPr>
      <w:r>
        <w:rPr/>
        <w:t>13- Reprenez l'ovale parfait de la Fig. précédente, mettez-le dans le Calque 1 mais pas au-dessus de la coque du portable. Copiez-le et faites-en un Coller devant dans le Calque 2. Désactivez temporairement la visibilité du Calque 2 et si vous êtes d’un naturel inquiet verrouillez-le.</w:t>
      </w:r>
    </w:p>
    <w:p>
      <w:pPr>
        <w:pStyle w:val="Normal"/>
        <w:spacing w:before="120" w:after="0"/>
        <w:jc w:val="both"/>
        <w:rPr/>
      </w:pPr>
      <w:r>
        <w:rPr/>
        <w:t>Revenez sur la Calque 1 et donnez à l'ovale qui s'y trouve un fond jaune d'or (C2 M19 J61 N0). Avec l'outil Filet de dégradé, créez par plusieurs clics un Filet de 3 colonnes et de 5 rangées comme indiqué sur le dessin de gauche de notre Fig. Vous pouvez aussi vous servir du menu Objet &gt; Créer un filet de dégradé, avec dans ce cas un Aspect plat. Sélectionnez les différents points de filet un à un pour leur attribuer des couleurs représentatives d'un plastique jaune translucide. Les points a et b recevront une couleur C0 M6 J20 N0. Les points c et d conserveront la teinte d'origine. Les points e et f seront légèrement différents, C3 M 17 J63 N0. Pour g et h, prenez C1 M8 J22 N0. Redonnez alors sa visibilité au Calque 2, et déverrouillez-le. Associez  le dégradé du Calque 1 avec le contour du Calque 2 et faites redescendre l'ensemble dans le Calque 1. Le premier bouton est fait… enfin presque, car il lui manque encore ses indications. Il va falloir le multiplier en autant de boutons ovales jaunes que nécessaire.</w:t>
      </w:r>
    </w:p>
    <w:p>
      <w:pPr>
        <w:pStyle w:val="Normal"/>
        <w:spacing w:before="120" w:after="0"/>
        <w:jc w:val="both"/>
        <w:rPr/>
      </w:pPr>
      <w:r>
        <w:rPr/>
        <w:t>14- Créez maintenant, de la même manière, un exemplaire des boutons bleus qui occupent la rangée centrale. Leur contour, distinct du fond comme pour les boutons jaunes (souvenez-vous qu'un dégradé en filet ne peut malheureusement pas avoir de contour), et qui devra en fin de compte être placé au premier plan, est bleu canard C64 M42 J33 N19. La partie du bouton qui va recevoir le filet a un fond bleu clair M55 M16 J1 N0. Créez sur ce fond un Filet de dégradé identique à celui du bouton jaune. Les points a et b recevront un bleu canard très pâle C25 M1 J2 N0. c et d resteront de la teinte d’origine. Les points e et f seront C33 M4 J2 N0. g et h seront légèrement plus clairs, C30 M4 J2 N0.</w:t>
      </w:r>
    </w:p>
    <w:p>
      <w:pPr>
        <w:pStyle w:val="Normal"/>
        <w:spacing w:before="120" w:after="0"/>
        <w:jc w:val="both"/>
        <w:rPr/>
      </w:pPr>
      <w:r>
        <w:rPr/>
        <w:t>15- Mais revenons aux boutons en forme d’ovale déformé que vous avez mis de côté (voir en bas de la Fig. 12). Eux aussi vont recevoir des Filets de dégradé, mais attention: en fait, il y en a de quatre types, comme la Fig 19 le montre. Or, les points g et h du  bas du bouton, s'ils sont plus clairs que les quatre du dessus c, d, e et f, le sont un peu moins que a et b. S'il est donc légitime de vouloir utiliser la fonction de Miroir horizontal pour passer des boutons du haut du clavier à ceux du bas, il faut ensuite légèrement revoir les nuances des différents points de filet… C'est tout ce qui sépare un schéma bâclé de graphiste médiocre (ou pressé comme un citron, ça arrive) d'un dessin haut de gamme!</w:t>
      </w:r>
    </w:p>
    <w:p>
      <w:pPr>
        <w:pStyle w:val="Normal"/>
        <w:spacing w:before="120" w:after="0"/>
        <w:jc w:val="both"/>
        <w:rPr/>
      </w:pPr>
      <w:r>
        <w:rPr/>
        <w:t>16- Vous remarquerez que le bouton destiné à la prise de vues est plus petit que les autres.</w:t>
      </w:r>
    </w:p>
    <w:p>
      <w:pPr>
        <w:pStyle w:val="Normal"/>
        <w:spacing w:before="120" w:after="0"/>
        <w:jc w:val="both"/>
        <w:rPr/>
      </w:pPr>
      <w:r>
        <w:rPr/>
        <w:t>17- Ce petit cercle à fond noir sans contour est le trou du microphone.</w:t>
      </w:r>
    </w:p>
    <w:p>
      <w:pPr>
        <w:pStyle w:val="Normal"/>
        <w:spacing w:before="120" w:after="0"/>
        <w:jc w:val="both"/>
        <w:rPr/>
      </w:pPr>
      <w:r>
        <w:rPr/>
        <w:t>18- Voici les pictogrammes. Ils vous sont livrés finis et à la bonne échelle (PictosPourMobile_8.ai). Pour les indications gravées sur les boutons, utilisez une police Arial Black ou similaire avec un contour de la couleur de celui des boutons, et sans fond. Disposez le lettrage et les pictos sur les différents boutons en les y centrant à la main (les fonctions d'alignement d'Illustrator ne donnent pas toujours satisfaction avec les lettres). Associer chaque bouton avec ses pictos et ses lettres.</w:t>
      </w:r>
    </w:p>
    <w:p>
      <w:pPr>
        <w:pStyle w:val="Normal"/>
        <w:spacing w:before="120" w:after="0"/>
        <w:jc w:val="both"/>
        <w:rPr/>
      </w:pPr>
      <w:r>
        <w:rPr/>
        <w:t>19- Disposez les boutons régulièrement sur le corps du mobile en utilisant l'onglet Alignement, avec les fonctions d’alignement et de répartition (voir Chap. 6 du livre si vous l’avez).</w:t>
      </w:r>
    </w:p>
    <w:p>
      <w:pPr>
        <w:pStyle w:val="Normal"/>
        <w:spacing w:before="120" w:after="0"/>
        <w:jc w:val="both"/>
        <w:rPr/>
      </w:pPr>
      <w:r>
        <w:rPr/>
        <w:t>20- À nouveau, pour un moment, nous n'allons plus figurer le corps du mobile. Tracez deux cercles concentriques de diamètres respectifs 21 et 10 mm afin de figurer le trackpad central. Pour rendre la manipulation plus évidente nous avons figuré le cercle central en rose. Le contour est de 1 pt, gris C64 M42 J33 N19.</w:t>
      </w:r>
    </w:p>
    <w:p>
      <w:pPr>
        <w:pStyle w:val="Normal"/>
        <w:spacing w:before="120" w:after="0"/>
        <w:jc w:val="both"/>
        <w:rPr/>
      </w:pPr>
      <w:r>
        <w:rPr/>
        <w:t>21- Sélectionnez le cercle rose seul et faite Objet &gt; Tracé &gt; Diviser les objets inférieurs (Objet &gt; Tracé&gt; Relief avec Illustrator 8). Le cercle rose semble avoir disparu. En réalité, il n'existe plus! Il a, en effet, découpé le cercle gris en deux éléments: une couronne percée et un petit disque central qui a la dimension du cercle rose initial. Dans cette découpe, il s'est auto-détruit.</w:t>
      </w:r>
    </w:p>
    <w:p>
      <w:pPr>
        <w:pStyle w:val="Normal"/>
        <w:spacing w:before="120" w:after="0"/>
        <w:jc w:val="both"/>
        <w:rPr/>
      </w:pPr>
      <w:r>
        <w:rPr/>
        <w:t>22- Sélectionnez le petit cercle gris central et supprimez-le. Il vous reste la couronne.</w:t>
      </w:r>
    </w:p>
    <w:p>
      <w:pPr>
        <w:pStyle w:val="Normal"/>
        <w:spacing w:before="120" w:after="0"/>
        <w:jc w:val="both"/>
        <w:rPr/>
      </w:pPr>
      <w:r>
        <w:rPr/>
        <w:t>23- Il va s'agir de diviser cette couronne en secteurs. Pour ce faire, tracez deux segments de droite à 45° (Plume, avec la touche Maj enfoncée pour contraindre le tracé à un multiple de 45°), chacun d'une épaisseur de 8 points (la couleur importe peu) et sans fond. Centrez bien les deux segments et les deux cercles. Les segments doivent dépasser en tous sens des cercles.</w:t>
      </w:r>
    </w:p>
    <w:p>
      <w:pPr>
        <w:pStyle w:val="Normal"/>
        <w:spacing w:before="120" w:after="0"/>
        <w:jc w:val="both"/>
        <w:rPr/>
      </w:pPr>
      <w:r>
        <w:rPr/>
        <w:t>24- Vos deux segments sont des contours sans fond : il s'agit d'en faire des fonds sans contour de même épaisseur apparente. Sélectionnez-les et faites Objet &gt; Tracé &gt; Vectoriser le contour (Objet &gt; Tracé &gt; Relief sous Ai8).</w:t>
      </w:r>
    </w:p>
    <w:p>
      <w:pPr>
        <w:pStyle w:val="Normal"/>
        <w:spacing w:before="120" w:after="0"/>
        <w:jc w:val="both"/>
        <w:rPr/>
      </w:pPr>
      <w:r>
        <w:rPr/>
        <w:t>25- Soudez ces deux tracés, qui sont devenus des surfaces, avec le Pathfinder (n'oubliez pas de  cliquer sur le bouton Décomposer à compter d'Ai10).</w:t>
      </w:r>
    </w:p>
    <w:p>
      <w:pPr>
        <w:pStyle w:val="Normal"/>
        <w:spacing w:before="120" w:after="0"/>
        <w:jc w:val="both"/>
        <w:rPr/>
      </w:pPr>
      <w:r>
        <w:rPr/>
        <w:t>26- Utilisez la croix pour découper la couronne. Vous obtenez cette Fig.</w:t>
      </w:r>
    </w:p>
    <w:p>
      <w:pPr>
        <w:pStyle w:val="Normal"/>
        <w:spacing w:before="120" w:after="0"/>
        <w:jc w:val="both"/>
        <w:rPr/>
      </w:pPr>
      <w:r>
        <w:rPr/>
        <w:t>27- Il vous reste à supprimer les petits secteurs inutiles.</w:t>
      </w:r>
    </w:p>
    <w:p>
      <w:pPr>
        <w:pStyle w:val="Normal"/>
        <w:spacing w:before="120" w:after="0"/>
        <w:jc w:val="both"/>
        <w:rPr/>
      </w:pPr>
      <w:r>
        <w:rPr/>
        <w:t>28- Utilisez le Filtre &gt; Spécial &gt; Arrondis pour émousser les angles des quatre secteurs du trackpad. Puis associez-les.</w:t>
      </w:r>
    </w:p>
    <w:p>
      <w:pPr>
        <w:pStyle w:val="Normal"/>
        <w:spacing w:before="120" w:after="0"/>
        <w:jc w:val="both"/>
        <w:rPr/>
      </w:pPr>
      <w:r>
        <w:rPr/>
        <w:t>29- Ce dégradé radial vous est offert avec les pictogrammes. Vous allez vous en servir pour figurer la concavité du trackpad.</w:t>
      </w:r>
    </w:p>
    <w:p>
      <w:pPr>
        <w:pStyle w:val="Normal"/>
        <w:spacing w:before="120" w:after="0"/>
        <w:jc w:val="both"/>
        <w:rPr/>
      </w:pPr>
      <w:r>
        <w:rPr/>
        <w:t>30- Appliquez aux quatre secteurs un dégradé radial commun, celui de la Fig. précédente. Utilisez l'outil Dégradé par cliquer-glisser pour réaliser un « point chaud », excentré vers le bas et la droite du trackpad.</w:t>
      </w:r>
    </w:p>
    <w:p>
      <w:pPr>
        <w:pStyle w:val="Normal"/>
        <w:spacing w:before="120" w:after="0"/>
        <w:jc w:val="both"/>
        <w:rPr/>
      </w:pPr>
      <w:r>
        <w:rPr/>
        <w:t>31- Placez, derrière les quatre secteurs, un cercle un petit peu plus grand et que vous colorerez avec le même dégradé, en excentrant celui-ci de la même manière. Au centre, placez un petit bouton qui fait office de joystick. Ce petit bouton est gris (C27 M19 J10 N0) et il a le contour défini pour la Fig. 20. Centrez parfaitement tous ces éléments avec l’onglet Alignement.</w:t>
      </w:r>
    </w:p>
    <w:p>
      <w:pPr>
        <w:pStyle w:val="Normal"/>
        <w:spacing w:before="120" w:after="0"/>
        <w:jc w:val="both"/>
        <w:rPr/>
      </w:pPr>
      <w:r>
        <w:rPr/>
        <w:t>32- Ajoutez l'inscription OK et les quatre flèches bleues. Associez l’ensemble des composants du trackpad. Puis mettez-le en place.</w:t>
      </w:r>
    </w:p>
    <w:p>
      <w:pPr>
        <w:pStyle w:val="Normal"/>
        <w:spacing w:before="120" w:after="0"/>
        <w:jc w:val="both"/>
        <w:rPr/>
      </w:pPr>
      <w:r>
        <w:rPr/>
        <w:t>33- Créez une ellipse (28,6 x 16,4 mm) et un rectangle à coins arrondis 57,9 x 39,15 mm, avec un rayon d’arrondi de 3,8 mm. L'ellipse doit être placée derrière le rectangle et les deux, bien entendu, centrés droite-gauche. Le rectangle sera sans fond mais l'ellipse aura, une fois n’est pas coutume, un fond blanc.</w:t>
      </w:r>
    </w:p>
    <w:p>
      <w:pPr>
        <w:pStyle w:val="Normal"/>
        <w:spacing w:before="120" w:after="0"/>
        <w:jc w:val="both"/>
        <w:rPr/>
      </w:pPr>
      <w:r>
        <w:rPr/>
        <w:t>34- En principe, il faudrait découper en quatre secteurs le rectangle pour réaliser les quatre bords de l'écran. C'est ce que nous avons fait, mais…</w:t>
      </w:r>
    </w:p>
    <w:p>
      <w:pPr>
        <w:pStyle w:val="Normal"/>
        <w:spacing w:before="120" w:after="0"/>
        <w:jc w:val="both"/>
        <w:rPr/>
      </w:pPr>
      <w:r>
        <w:rPr/>
        <w:t>35- …comme c'était notre jour de bonté, on vous a fourni les quatre coins avec les dégradés parfaitement réglés et prêts à l'emploi! Ici nous les avons séparés pour mieux vous les montrer. Ils sont unis sur le fichier fourni : ne les séparez pas, sinon il vous faudra recourir au Magnétisme du point, jamais très pratique, pour les réajuster. Pour ne pas s'arrêter en si bon chemin, on vous a même offert l'objectif!</w:t>
      </w:r>
    </w:p>
    <w:p>
      <w:pPr>
        <w:pStyle w:val="Normal"/>
        <w:spacing w:before="120" w:after="0"/>
        <w:jc w:val="both"/>
        <w:rPr/>
      </w:pPr>
      <w:r>
        <w:rPr/>
        <w:t>36- Il voua faut ensuite un cadre (51,85 x 33,15 mm) pour entourer le portrait de votre interlocutrice!</w:t>
      </w:r>
    </w:p>
    <w:p>
      <w:pPr>
        <w:pStyle w:val="Normal"/>
        <w:spacing w:before="120" w:after="0"/>
        <w:jc w:val="both"/>
        <w:rPr/>
      </w:pPr>
      <w:r>
        <w:rPr/>
        <w:t>37- Récupérez le portrait de la sympathique jeune Kim Nguyen (une copine de l'héroïne de notre livre)  pour le placer dans le cadre. Vous avez donc d'avant en arrière: l'objectif, le cadre de la Fig. 36, le portrait, le rectangle à coins arrondis de la Fig. 33, les quatre bouts de dégradé de la Fig. 35, et l'ellipse à fond blanc de la Fig. 33. Associez tous les éléments de cette Fig. Bien entendu, si vous voulez mettre à la place de Kim la photo d’une personne que vous aimez, aucun problème, mais si les proportions n’en sont pas bonnes il vous faudra recourir à un Masque.</w:t>
      </w:r>
    </w:p>
    <w:p>
      <w:pPr>
        <w:pStyle w:val="Normal"/>
        <w:spacing w:before="120" w:after="0"/>
        <w:jc w:val="both"/>
        <w:rPr/>
      </w:pPr>
      <w:r>
        <w:rPr/>
        <w:t>38- Il ne vous reste plus qu'à soigner la disposition des éléments du portable! Attention toutefois: si vous n'avez pas décomposé le Dégradé de formes du boîtier, vous risquez de gros soucis (éclatement du dessin) en cas d'utilisation de l'onglet Alignement. En outre, toute ouverture du dessin sous Photoshop (au lieu d'exporter d'Illustrator vers Photoshop) risque aussi de dégrader le dessin de manière désastreuse. En décomposant le Dégradé de formes, comme dit dans le livre, il n'y a plus de souci.</w:t>
      </w:r>
    </w:p>
    <w:p>
      <w:pPr>
        <w:pStyle w:val="Normal"/>
        <w:spacing w:before="120" w:after="0"/>
        <w:jc w:val="both"/>
        <w:rPr/>
      </w:pPr>
      <w:r>
        <w:rPr/>
        <w:t>Si vous avez acheté le livre, vous avez eu raison. Sinon, réfléchissez à ce que vous manquez: il y a plus de 80 exercices, tous de la même qualité, et tous en couleur. La plupart sont plus rapides que celui-ci, d'autres plus ambitieux, donnant des résultats vraiment très spectaculaires. Rien ne vous interdit, non plus, de songer à une formation avec l’un de nous pour aller plus lo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6:24:00Z</dcterms:created>
  <dc:creator>Édouard Patrice</dc:creator>
  <dc:description/>
  <dc:language>en-US</dc:language>
  <cp:lastModifiedBy>Édouard Patrice</cp:lastModifiedBy>
  <dcterms:modified xsi:type="dcterms:W3CDTF">2005-02-25T05:55:00Z</dcterms:modified>
  <cp:revision>17</cp:revision>
  <dc:subject/>
  <dc:title>Dessinez un téléphone mobile</dc:title>
</cp:coreProperties>
</file>